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18737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312701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67029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45005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17914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81911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93268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92568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55169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