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8783743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657007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5921461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1617390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0781673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662789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6439797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8501752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710062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