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Regionalny Plan Działań na Rzecz Zatrudnienia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Środki Funduszu Pracy przeznaczone na realizację programów na rzecz aktywnych i fakultatywnych form…………………………………………………………..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Realizacja projektów własnych WUP w ramach ZPORR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Program „RZEKI”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7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8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1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2.</w:t>
            </w:r>
            <w:r>
              <w:rPr>
                <w:sz w:val="22"/>
                <w:szCs w:val="22"/>
              </w:rPr>
              <w:t xml:space="preserve"> Projekt „ Wymiana europejskich doświadczeń w zakresie realizacji organizacji szkoleń i poradnictwa zawodowego - Zjednoczeni w doświadczeniach”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3.</w:t>
            </w:r>
            <w:r>
              <w:rPr>
                <w:sz w:val="22"/>
                <w:szCs w:val="22"/>
              </w:rPr>
              <w:t xml:space="preserve"> Polska Ukraina współpraca transgraniczna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4.</w:t>
            </w:r>
            <w:r>
              <w:rPr>
                <w:sz w:val="22"/>
                <w:szCs w:val="22"/>
              </w:rPr>
              <w:t xml:space="preserve"> Inicjatywa Wspólnotowa – EQUAL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5. </w:t>
            </w:r>
            <w:r>
              <w:rPr>
                <w:sz w:val="22"/>
                <w:szCs w:val="22"/>
              </w:rPr>
              <w:t>Gminne Centra Informacji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6. </w:t>
            </w:r>
            <w:r>
              <w:rPr>
                <w:sz w:val="22"/>
                <w:szCs w:val="22"/>
              </w:rPr>
              <w:t>Prace nad dokumentem strategiczno – programowym regionalnego rynku pracy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7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ojewódzki Urząd Pracy w Lubl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Informacji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46795090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I OCENA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YTUACJI 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6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kwiecień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7-03-30T06:58:00Z</dcterms:modified>
  <cp:revision>16</cp:revision>
  <dc:subject/>
  <dc:title>Spis treści</dc:title>
</cp:coreProperties>
</file>