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674630743"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1299244356"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86027167"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