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1881229169"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364305726"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1752184905"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