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467101113"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1044690582"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263954979"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1416697177"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1425012108"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1938369055"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1348073937"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952595542"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1090914745"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1374229311"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695257291"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1104301507"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1778795008"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