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Załącznik nr 7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efinicje właściwych wskaźników w ramach Działania 9.2 RPO WL 2014-2020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00"/>
        <w:gridCol w:w="1264"/>
        <w:gridCol w:w="1480"/>
        <w:gridCol w:w="169"/>
        <w:gridCol w:w="71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a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ś priorytetow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9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ynek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ziałanie 9.2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ktywizacja zawodowa – projekty PUP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pracujących, łącznie </w:t>
              <w:br/>
              <w:t xml:space="preserve">z prowadzącymi działalność na własny rachunek, po opuszczeniu progra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i referencyjne</w:t>
            </w:r>
            <w:r>
              <w:rPr>
                <w:rFonts w:cs="Arial" w:ascii="Arial" w:hAnsi="Arial"/>
                <w:sz w:val="16"/>
                <w:szCs w:val="16"/>
              </w:rPr>
              <w:t>, tj. wspólne wskaźniki produktu określające grupę docelową, do której odnosi się rezult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czba osób bezrobotnych, w tym długotrwale bezrobotnych,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z niepełnosprawnościami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, które po uzyskaniu wsparcia EFS podjęły zatrudnienie (łącznie </w:t>
              <w:br/>
              <w:t xml:space="preserve">z prowadzącymi działalność na własny rachunek) bezpośrednio </w:t>
              <w:br/>
              <w:t>po opuszczeniu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  <w:br/>
              <w:t xml:space="preserve">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należy rozumieć, jako zmianę statusu na rynku pracy po opuszczeniu programu, w stosunku do sytuacji w momencie przystąpienia do interwencji EFS (uczestnik bezrobotny w chwili wejścia do programu EF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 mierzony do czterech tygodni od zakończenia przez uczestnika udziału w projekcie</w:t>
            </w:r>
            <w:r>
              <w:rPr>
                <w:rFonts w:cs="Arial" w:ascii="Arial" w:hAnsi="Arial"/>
                <w:sz w:val="18"/>
                <w:szCs w:val="18"/>
              </w:rPr>
              <w:t xml:space="preserve">. Tym samym, we wskaźniku należy uwzględniać wszystkie osoby, które </w:t>
              <w:br/>
              <w:t>w okresie do czterech tygodni po zakończeniu udziału w projekcie podjęły zatrudnienie.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, które uzyskały kwalifikacje </w:t>
              <w:br/>
              <w:t>po opuszczeniu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i referencyjne</w:t>
            </w:r>
            <w:r>
              <w:rPr>
                <w:rFonts w:cs="Arial" w:ascii="Arial" w:hAnsi="Arial"/>
                <w:sz w:val="16"/>
                <w:szCs w:val="16"/>
              </w:rPr>
              <w:t>, tj. wspólne wskaźniki produktu określające grupę docelową, do której odnosi się rezult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czba osób bezrobotnych, w tym długotrwale bezrobotnych,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z niepełnosprawnościami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, które otrzymały wsparcie EFS i uzyskały kwalifikacje po opuszczeniu projektu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walifikacje należy rozumieć jako formalny wynik oceny i walidacji, który uzyskuje się </w:t>
              <w:br/>
              <w:t xml:space="preserve">w sytuacji, kiedy właściwy organ uznaje, że dana osoba osiągnęła efekty uczenia się spełniające określone standard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rzony do czterech tygodni od zakończenia przez uczestnik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ten może być rozbity między poziomami ISCED i EQF, przy czym rejestruje się najwyższy osiągnięty wynik. Wykazywać należy wyłącznie kwalifikacje osiągnięte </w:t>
              <w:br/>
              <w:t>w wyniku operacji EFS. Powinny one być zgłaszane tylko raz dla uczestnika/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racujących w sektorze pozarolniczym po opuszczeniu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źnik specyficzn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, które znajdują się w szczególnie trudnej sytuacji na rynku pracy, </w:t>
              <w:br/>
              <w:t xml:space="preserve">tj. osoby starsze w wieku powyżej 50 roku życia, kobiety, osoby </w:t>
              <w:br/>
              <w:t>z niepełnosprawnościami, osoby długotrwale bezrobotne, osoby niskowykwalifikowane, posiadające gospodarstwo rolne poniżej 2 ha przeliczeniowych, które po uzyskaniu wsparcia EFS podjęły zatrudnienie i uzyskały wpis do rejestru Zakładu Ubezpieczeń Społe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e wskaźniku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starsze w wieku powyżej 50 roku życia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w wieku 50 lat i więcej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czba osób </w:t>
              <w:br/>
              <w:t>z niepełnosprawnościami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długotrwale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długotrwale bezrobotny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niskowykwalifikowa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o niskich kwalifikacja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należy rozumieć, jako zmianę statusu na rynku pracy po opuszczeniu programu, w stosunku do sytuacji w momencie przystąpienia do interwencji EFS (uczestnik bezrobotny w chwili wejścia do programu EFS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 mierzony do czterech tygodni od zakończenia przez uczestnika udziału w projekcie.</w:t>
            </w:r>
            <w:r>
              <w:rPr>
                <w:rFonts w:cs="Arial" w:ascii="Arial" w:hAnsi="Arial"/>
                <w:sz w:val="18"/>
                <w:szCs w:val="18"/>
              </w:rPr>
              <w:t xml:space="preserve"> Tym samym, we wskaźniku należy uwzględniać wszystkie osoby, które </w:t>
              <w:br/>
              <w:t>w okresie do czterech tygodni po zakończeniu udziału  w projekcie podjęły zatrudnie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bezrobotnych, w tym długotrwale bezrobotnych, objętych wsparciem w programi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soby pozostające bez pracy, gotowe do podjęcia pracy i aktywnie poszukujące zatrudnienia. Definicja uwzględnia osoby zarejestrowane jako bezrobotne zgodnie </w:t>
              <w:br/>
              <w:t>z krajowymi definicjami, nawet jeżeli nie spełniają one wszystkich trzech kryterió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a uwzględnia zarówno osoby bezrobotne w rozumieniu badania aktywności ekonomicznej ludności (BAEL), jak i osoby zarejestrowane jako bezrobot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y kwalifikujące się do urlopu macierzyńskiego lub rodzicielskiego, które są bezrobotne w rozumieniu niniejszej definicji (nie pobierają świadczeń z tytułu urlopu), należy wykazywać jako osoby bezrobot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określany jest w dniu rozpoczęcia uczestnictwa w projekc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ojęcia „długotrwale bezrobotny"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rośli (25 lat lub więcej) – osoby bezrobotne nieprzerwanie przez okres ponad 12 miesięcy (&gt;12 miesięc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jest określany w dniu rozpoczęcia uczestnictwa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ek uczestników określany jest na podstawie daty urodzenia i ustalany w dniu rozpoczęcia udziału w projekcie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z niepełnosprawnościami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należność do grupy osób niepełnosprawnych określana jest w momencie rozpoczęci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 osoby niepełnosprawne uznaje się osoby niepełnosprawne w świetle przepisów ustawy z dnia 27 sierpnia 1997 r. o rehabilitacji zawodowej i społecznej </w:t>
              <w:br/>
              <w:t xml:space="preserve">oraz zatrudnieniu osób niepełnosprawnych (Dz.U. 1997 nr 123 poz. 776), a także osoby z zaburzeniami psychicznymi, o których mowa w ustawie z dnia 19 sierpnia 1994 r. </w:t>
              <w:br/>
              <w:t xml:space="preserve">o ochronie zdrowia psychicznego (Dz. U. 1994 nr 111, poz. 535), tj. osoby </w:t>
              <w:br/>
              <w:t>z odpowiednim orzeczeniem lub innym dokumentem poświadczającym stan zdrow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mierzy liczbę wszystkich uczestników projektu w wieku 50 lat i więcej objętych wsparciem w program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k uczestników określany jest na podstawie daty urodzenia i ustalany w dniu rozpoczęci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mierzy liczbę osób o niskich kwalifikacjach, tj. posiadających wykształcenie </w:t>
              <w:br/>
              <w:t>na poziomie do ISCED 3 włącz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uzyskanego wykształcenia jest określany w dniu rozpoczęcia uczestnictwa w projekcie.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przystępujące do projektu należy wykazać raz uwzględniając najwyższy ukończony poziom ISCE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dchodzących z rolnictwa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źnik specyficzn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odnosi się do osób bezrobotnych, które znajdują się w szczególnie trudnej sytuacji na rynku pracy, tj. osób starszych w wieku powyżej 50 roku życia, kobiet, osób </w:t>
              <w:br/>
              <w:t>z niepełnosprawnościami, osób długotrwale bezrobotnych, osób niskowykwalifikowanych, posiadających gospodarstwo rolne poniżej 2 ha przeliczeniowych. Powyższe zasady dotyczą również członków rodzin rol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y starsze w wieku powyżej 50 roku życia definiowane są jak we wskaźniku: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w wieku 50 lat i więcej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czba osób </w:t>
              <w:br/>
              <w:t>z niepełnosprawnościami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długotrwale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długotrwale bezrobotny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niskowykwalifikowa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o niskich kwalifikacja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jest określany w dniu rozpoczęcia uczestnictwa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4</w:t>
    </w:r>
    <w:r>
      <w:rPr>
        <w:sz w:val="18"/>
        <w:szCs w:val="18"/>
        <w:rFonts w:eastAsia="Times New Roman" w:cs="Arial" w:ascii="Arial" w:hAnsi="Arial"/>
      </w:rPr>
      <w:fldChar w:fldCharType="end"/>
    </w:r>
  </w:p>
  <w:tbl>
    <w:tblPr>
      <w:tblW w:w="13608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1"/>
      <w:gridCol w:w="9067"/>
    </w:tblGrid>
    <w:tr>
      <w:trPr/>
      <w:tc>
        <w:tcPr>
          <w:tcW w:w="454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eastAsia="pl-PL"/>
            </w:rPr>
            <w:drawing>
              <wp:inline distT="0" distB="0" distL="0" distR="0">
                <wp:extent cx="1216660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6660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/>
            <w:object w:dxaOrig="8054" w:dyaOrig="199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55pt;height:38.3pt" filled="f" o:ole="">
                <v:imagedata r:id="rId3" o:title=""/>
              </v:shape>
              <o:OLEObject Type="Embed" ProgID="" ShapeID="ole_rId2" DrawAspect="Content" ObjectID="_639683232" r:id="rId2"/>
            </w:objec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5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6.2.%1"/>
      <w:lvlJc w:val="left"/>
      <w:pPr>
        <w:tabs>
          <w:tab w:val="num" w:pos="0"/>
        </w:tabs>
        <w:ind w:left="720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82">
    <w:name w:val="Font Style82"/>
    <w:qFormat/>
    <w:rPr>
      <w:rFonts w:ascii="Calibri" w:hAnsi="Calibri" w:cs="Calibri"/>
      <w:b/>
      <w:bCs/>
      <w:sz w:val="20"/>
      <w:szCs w:val="20"/>
    </w:rPr>
  </w:style>
  <w:style w:type="character" w:styleId="FontStyle83">
    <w:name w:val="Font Style83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art">
    <w:name w:val="sti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69" w:before="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 w:before="0" w:after="0"/>
      <w:ind w:hanging="29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Czerwiecmaly201162">
    <w:name w:val="Czerwiec_maly_2011_6.2"/>
    <w:basedOn w:val="Normal"/>
    <w:qFormat/>
    <w:pPr>
      <w:numPr>
        <w:ilvl w:val="0"/>
        <w:numId w:val="2"/>
      </w:numPr>
      <w:spacing w:lineRule="auto" w:line="316" w:before="120" w:after="12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4:00Z</dcterms:created>
  <dc:creator>Alicja Ciorgoń</dc:creator>
  <dc:description/>
  <cp:keywords/>
  <dc:language>en-US</dc:language>
  <cp:lastModifiedBy>a.hunek</cp:lastModifiedBy>
  <cp:lastPrinted>2015-06-15T08:03:00Z</cp:lastPrinted>
  <dcterms:modified xsi:type="dcterms:W3CDTF">2015-06-16T06:49:00Z</dcterms:modified>
  <cp:revision>4</cp:revision>
  <dc:subject/>
  <dc:title/>
</cp:coreProperties>
</file>