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is tre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3"/>
      </w:tblGrid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tęp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Uwagi metodyczne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Słowniczek terminologiczny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ęść I  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gólna charakterystyka bezrobocia wśród osób z wykształceniem wyższym</w:t>
            </w:r>
            <w:r>
              <w:rPr/>
              <w:t xml:space="preserve">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 xml:space="preserve">Rozdział I  Skala bezrobocia rejestrowanego osób z wykształceniem wyższym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1.1. Osoby niepełnosprawne z wykształceniem wyższym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I Bezrobocie wśród osób zarejestrowanych do 12 miesiąca od ukończenia szkoły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 xml:space="preserve">Rozdział III  Bezrobocie wśród osób, które ukończyły szkołę wyższą do 27 roku życia 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V Działania podejmowane przez powiatowe urzędy pracy na rzecz osób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z wykształceniem wyższym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ind w:left="9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I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cie absolwentów szkół wyższych według uczelni i kierunków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 Edukacja i szkolnictwo  w regionie lubelskim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I Ranking szkół wyższych według poziomu bezrobocia absolwentów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A) Absolwentki szkół wyższych roku akademickiego 2010/20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1. Bezrobocie absolwentów Uniwersytetu Marii Curie – Skłodowskiej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2. Bezrobocie absolwentów Katolickiego Uniwersytetu Lubelski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3. Bezrobocie absolwentów Politechniki Lubelskiej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4. Bezrobocie absolwentów Uniwersytetu Przyrodnicz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5. Bezrobocie absolwentów Uniwersytetu Medyczn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2.6. Bezrobocie absolwentów pozostałych szkół wyższych z województwa lubelski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Rozdział III Bezrobocie absolwentów szkół wyższych spoza województwa lubelskiego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Podsumowanie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Zakończenie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Załącznik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Spis tabel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/>
              <w:t>Spis wykres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s tabe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567"/>
      </w:tblGrid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Zestawienie statystyczne bezrobotnych z wykształceniem wyższym           w województwie lubelsk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Liczba bezrobotnych z wyksztalceniem wyższym w dniu 31 maja 2011 r. i 2012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Bezrobocie osób  z wykształceniem wyższym w dniu 31 maja w latach 2010 -2012 w podregionach województwa lubelskieg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Bezrobotni  z wyksztalceniem wyższym w poszczególnych powiatach województwa lubelskiego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Płynność bezrobocia wśród osób bezrobotnych z wykształceniem wyższy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Liczba bezrobotnych z wykształceniem wyższym według czasu pozostawania bez pracy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Zestawienie tabelaryczne bezrobocia według czasu pozostawania bez zatrudnienia wśród osób z wykształceniem wyższy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Liczba bezrobotnych osób niepełnosprawnych z wykształceniem wyższym według wiek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9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Liczba bezrobotnych osób niepełnosprawnych z wykształceniem wyższym według czasu pozostawania bez pracy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Bezrobotni niepełnosprawni z wykształceniem wyższym w poszczególnych powiatach województwa lubelskieg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Liczba bezrobotnych osób niepełnosprawnych z wykształceniem wyższym według stażu pracy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Osoby do 12 m-cy od dnia ukończenia nauki w poszczególnych miesiącach lat 2010 -2011 oraz od stycznia  do maja 2012 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Bezrobocie w grupie osób, które ukończyły szkołę wyższą do 27 roku życ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Wykaz kierunków nauki  na UMC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Wykaz kierunków nauki  na KU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Wykaz  kierunków nauki na Uniwersytecie Przyrodniczy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Wykaz kierunków nauki na PL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Wykaz kierunków nauki na 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9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Podjęcia pracy ogółem, w tym prac interwencyjnych i robót publicznych oraz liczba otrzymanych środków na podjęcie działalności gospodarczej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Bilans wyłączenia z ewidencji bezrobotnych z powodu aktywnych form przeciwdziałania bezrobociu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Kierunki na których odnotowano największą liczbę studentów na uczelniach mieszczących się na terenie Polski w dniu 30XI roku akademickiego 2010/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Kierunki generujące liczbę studentów w szkołach wyższych województwa lubelskieg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Absolwenci szkół wyższy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Zestawienie szkół wyższych z województwa lubelskiego wg liczby  bezrobotnych absolwentów oraz odsetka bezrobotnych absolwentów         w stosunku do liczby absolwentów roku akademickiego 2009/2010             i 2010/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Wykaz kierunków o najwyższej liczbie bezrobotnych absolwentów </w:t>
            </w:r>
          </w:p>
          <w:p>
            <w:pPr>
              <w:pStyle w:val="Normal"/>
              <w:rPr/>
            </w:pPr>
            <w:r>
              <w:rPr/>
              <w:t>uczelni województwa lubelskieg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Ranking kierunków nauki w szkołach wyższych województwa lubelskiego według liczby bezrobotnych absolwentów – ogółe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Ranking szkół wyższych z województwa lubelskiego wg liczb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zrobotnych absolwentów – kobie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Liczba bezrobotnych absolwentów poszczególnych uczelni oraz udział </w:t>
            </w:r>
          </w:p>
          <w:p>
            <w:pPr>
              <w:pStyle w:val="Normal"/>
              <w:rPr/>
            </w:pPr>
            <w:r>
              <w:rPr/>
              <w:t>procentowy kobiet wśród absolwentów poszczególnych uczel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9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Ranking szkół wyższych z województwa lubelskiego wg liczb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zrobotnych absolwentów – kobiet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Procentowy udział  bezrobotnych absolwentek w liczbie bezrobotnych absolwent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Ranking kierunków nauki na Uniwersytecie Marii Curie – Skłodowskiej według liczby bezrobotnych absolwent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Ranking kierunków nauki w Katolickim Uniwersytecie Lubelskim </w:t>
            </w:r>
          </w:p>
          <w:p>
            <w:pPr>
              <w:pStyle w:val="Normal"/>
              <w:rPr/>
            </w:pPr>
            <w:r>
              <w:rPr/>
              <w:t>według liczby bezrobotnych absolwent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Ranking kierunków nauki na Politechnice Lubelskiej według liczby  </w:t>
            </w:r>
          </w:p>
          <w:p>
            <w:pPr>
              <w:pStyle w:val="Normal"/>
              <w:rPr/>
            </w:pPr>
            <w:r>
              <w:rPr/>
              <w:t>bezrobotnych absolwent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Ranking kierunków nauki na Uniwersytecie Przyrodniczym  według liczby bezrobotnych absolwent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Ranking kierunków nauki na Uniwersytecie Medycznym według poziomu bezrobocia absolwent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Absolwenci szkół wyższych spoza województwa lubelskiego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Bezrobotni absolwenci wg kierunków ukończonych poza </w:t>
            </w:r>
          </w:p>
          <w:p>
            <w:pPr>
              <w:pStyle w:val="Normal"/>
              <w:rPr/>
            </w:pPr>
            <w:r>
              <w:rPr/>
              <w:t>województwem lubelskim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38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Wykaz uczelni o najwyższej liczbie zarejestrowanej bezrobotnej młodzieży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ele w załączni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71"/>
        <w:gridCol w:w="709"/>
      </w:tblGrid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kaz liczby absolwentów oraz bezrobotnych do 12 miesiąca od ukończenia szkoły wyższej według kierunków w pozostałych szkołach wyższych w województwie lubelski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Tabela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kaz kierunków o najwyższej liczbie absolwentów oraz o najwyższej liczbie bezrobotnych absolwentów uczelni województwa lubelskiego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is wykres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96"/>
        <w:gridCol w:w="742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1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Bezrobotni  z wykształceniem wyższym w dniu 31 maja 2011 r.              i 2012 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2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Bezrobotni z wykształceniem wyższym według czasu pozostawania  bez pracy w dniu 31 maja 2011 r. i 2012 r.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3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Bezrobotne osoby  niepełnosprawne z wykształceniem wyższym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4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 xml:space="preserve">Bezrobotni do 12 miesięcy od ukończenia szkoły 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5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 xml:space="preserve">Bezrobotni do 27 roku życia, którzy ukończyli szkołę wyższą  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6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Wybrane formy aktywizacji bezrobotnych z wyższym wykształceniem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7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Liczba studentów na uczelniach wyższych województwa lubelskiego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8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Absolwenci roku akademickiego 2009/2010 i 2010/2011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9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Kierunki po których  odnotowano największą liczbę bezrobotnych       do 12 miesiąca od ukończenia szkoły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10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Absolwenci oraz bezrobotni do 12 miesiąca od ukończenia szkoły             z pozostałych szkół wyższych  woj. lubelskiego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Wykres 11</w:t>
            </w:r>
          </w:p>
        </w:tc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/>
              <w:t>Bezrobotni do 12 miesięcy od momentu ukończenia szkoły, w tym % udział absolwentów szkół wyższych spoza woj. lubelskiego</w:t>
            </w:r>
          </w:p>
        </w:tc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Wojewódzki Urząd Pracy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w Lublini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Zespół Statystyk i Analiz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3790" cy="733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anking szkół wyższych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według poziomu bezrobocia absolwentów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rok akademicki 2010/2011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blin 2012 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rzedruk w całości lub w części oraz wykorzystanie </w:t>
      </w:r>
    </w:p>
    <w:p>
      <w:pPr>
        <w:pStyle w:val="Normal"/>
        <w:jc w:val="center"/>
        <w:rPr/>
      </w:pPr>
      <w:r>
        <w:rPr/>
        <w:t xml:space="preserve">informacji w druku dozwolone </w:t>
      </w:r>
    </w:p>
    <w:p>
      <w:pPr>
        <w:pStyle w:val="Normal"/>
        <w:jc w:val="center"/>
        <w:rPr/>
      </w:pPr>
      <w:r>
        <w:rPr/>
        <w:t>wyłącznie z podaniem źródł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51:00Z</dcterms:created>
  <dc:creator>Ania</dc:creator>
  <dc:description/>
  <cp:keywords/>
  <dc:language>en-US</dc:language>
  <cp:lastModifiedBy>Ania</cp:lastModifiedBy>
  <cp:lastPrinted>2012-09-14T09:48:00Z</cp:lastPrinted>
  <dcterms:modified xsi:type="dcterms:W3CDTF">2012-10-30T11:01:00Z</dcterms:modified>
  <cp:revision>13</cp:revision>
  <dc:subject/>
  <dc:title>Spis treści</dc:title>
</cp:coreProperties>
</file>