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is treś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33"/>
      </w:tblGrid>
      <w:tr>
        <w:trPr/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tęp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Uwagi metodyczne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Słowniczek terminologiczny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ęść I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gólna charakterystyka bezrobocia wśród osób z wykształceniem wyższym</w:t>
            </w:r>
            <w:r>
              <w:rPr/>
              <w:t xml:space="preserve">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 xml:space="preserve">Rozdział I  Skala bezrobocia rejestrowanego osób z wykształceniem wyższym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Rozdział II Bezrobocie wśród osób zarejestrowanych do 12 miesiąca od ukończenia szkoły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1.1. Osoby niepełnosprawne z wykształceniem wyższym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 xml:space="preserve">Rozdział III  Bezrobocie wśród osób, które ukończyły szkołę wyższą do 27 roku życia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Rozdział IV Działania podejmowane przez powiatowe urzędy pracy na rzecz osób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z wykształceniem wyższym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ind w:left="9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II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cie absolwentów szkół wyższych według uczelni i kierunków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Rozdział I Edukacja i szkolnictwo  w regionie lubelskim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Rozdział II Ranking szkół wyższych według poziomu bezrobocia absolwentów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A) Absolwentki szkół wyższych roku akademickiego 2009/2010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2.1. Bezrobocie absolwentów Uniwersytetu Marii Curie – Skłodowskiej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2.2. Bezrobocie absolwentów Katolickiego Uniwersytetu Lubelskiego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2.3. Bezrobocie absolwentów Politechniki Lubelskiej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2.4. Bezrobocie absolwentów Uniwersytetu Przyrodniczego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2.5. Bezrobocie absolwentów Uniwersytetu Medycznego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2.6. Bezrobocie absolwentów pozostałych szkół wyższych z województwa lubelskiego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Rozdział III Bezrobocie absolwentów szkół wyższych spoza województwa lubelskiego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Podsumowanie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Zakończenie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Załącznik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Spis tabel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Spis wykres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Wojewódzki Urząd Pracy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w Lublini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dział Badań i Anali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204760374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anking szkół wyższych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według poziomu bezrobocia absolwentów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rok akademicki 2009/2010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ublin 2011 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zedruk w całości lub w części oraz wykorzystanie </w:t>
      </w:r>
    </w:p>
    <w:p>
      <w:pPr>
        <w:pStyle w:val="Normal"/>
        <w:jc w:val="center"/>
        <w:rPr/>
      </w:pPr>
      <w:r>
        <w:rPr/>
        <w:t xml:space="preserve">informacji w druku dozwolone </w:t>
      </w:r>
    </w:p>
    <w:p>
      <w:pPr>
        <w:pStyle w:val="Normal"/>
        <w:jc w:val="center"/>
        <w:rPr/>
      </w:pPr>
      <w:r>
        <w:rPr/>
        <w:t>wyłącznie z podaniem źród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42:00Z</dcterms:created>
  <dc:creator>Ania</dc:creator>
  <dc:description/>
  <cp:keywords/>
  <dc:language>en-US</dc:language>
  <cp:lastModifiedBy>Ania</cp:lastModifiedBy>
  <cp:lastPrinted>2011-09-13T09:08:00Z</cp:lastPrinted>
  <dcterms:modified xsi:type="dcterms:W3CDTF">2011-09-13T07:08:00Z</dcterms:modified>
  <cp:revision>12</cp:revision>
  <dc:subject/>
  <dc:title>Spis treści</dc:title>
</cp:coreProperties>
</file>