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  <w:r>
        <w:rPr>
          <w:sz w:val="22"/>
          <w:szCs w:val="22"/>
        </w:rPr>
        <w:t>………………………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metodyczne</w:t>
      </w:r>
      <w:r>
        <w:rPr>
          <w:sz w:val="22"/>
          <w:szCs w:val="22"/>
        </w:rPr>
        <w:t>………………………………………………………………………......................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czek terminologiczny</w:t>
      </w:r>
      <w:r>
        <w:rPr>
          <w:sz w:val="22"/>
          <w:szCs w:val="22"/>
        </w:rPr>
        <w:t>…………………………………………………………………………...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gólna charakterystyka bezrobocia wśród osób z wykształceniem wyższym </w:t>
      </w:r>
      <w:r>
        <w:rPr/>
        <w:t>…………...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  Skala bezrobocia rejestrowanego osób z wykształceniem wyższym ……………………...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 Bezrobocie wśród osób zarejestrowanych do 12 miesiąca od ukończenia szkoły………..1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1. Osoby niepełnosprawne z wykształceniem wyższym………………………………………...…..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III  Bezrobocie wśród osób, które ukończyły szkołę wyższą do 27 roku życia …………….21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V Bezrobotni z wykształceniem wyższym według zawodów i specjalności…………….....2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V Struktura ofert pracy dla osób z wykształceniem wyższym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jęciu poszczególnych zawodów i specjalności…………………………………………………….2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VI Działania podejmowane przez powiatowe urzędy pracy na rzecz osób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z wykształceniem wyższym……………………………………………………………….29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robocie absolwentów szkół wyższych według uczelni i kierunków</w:t>
      </w:r>
      <w:r>
        <w:rPr>
          <w:sz w:val="22"/>
          <w:szCs w:val="22"/>
        </w:rPr>
        <w:t>……………………………3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I Edukacja i szkolnictwo  w regionie lubelskim…………………………………………....3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 Ranking szkół wyższych według poziomu bezrobocia absolwentów…………………….3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Absolwentki szkół wyższych roku akademickiego 2007/2008…………………………………….4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 Bezrobocie absolwentów Uniwersytetu Marii Curie – Skłodowskiej………………………...…..5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 Bezrobocie absolwentów Katolickiego Uniwersytetu Lubelskiego…………………....................5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3. Bezrobocie absolwentów Politechniki Lubelskiej……………………………………………...…5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4. Bezrobocie absolwentów Uniwersytetu Przyrodniczego……………………………....................5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5. Bezrobocie absolwentów Uniwersytetu Medycznego…………………………………………….5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6. Bezrobocie absolwentów pozostałych szkół wyższych z województwa lubelskiego………....56 Rozdział III Bezrobocie absolwentów szkół wyższych spoza województwa lubelskiego…………….58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umowanie………………………………………………………………………………………....6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ończenie………………………………………………………………………………………..…..6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…………………………………………………………………………………………..…..7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is tablic………………………………………………………………………………………………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s wykresów</w:t>
      </w:r>
      <w:r>
        <w:rPr/>
        <w:t xml:space="preserve">…………………………………………………………………………….…    </w:t>
      </w:r>
      <w:r>
        <w:rPr>
          <w:sz w:val="22"/>
          <w:szCs w:val="22"/>
        </w:rPr>
        <w:t>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Wojewódzki Urząd Pracy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Lublin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7473346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nking szkół wyższy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według poziomu bezrobocia absolwentów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rok akademicki 2007/2008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lin, sierpień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zedruk w całości lub w części oraz wykorzystanie </w:t>
      </w:r>
    </w:p>
    <w:p>
      <w:pPr>
        <w:pStyle w:val="Normal"/>
        <w:jc w:val="center"/>
        <w:rPr/>
      </w:pPr>
      <w:r>
        <w:rPr/>
        <w:t xml:space="preserve">informacji w druku dozwolone </w:t>
      </w:r>
    </w:p>
    <w:p>
      <w:pPr>
        <w:pStyle w:val="Normal"/>
        <w:jc w:val="center"/>
        <w:rPr/>
      </w:pPr>
      <w:r>
        <w:rPr/>
        <w:t>wyłącznie z podaniem źród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ab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1. Liczba bezrobotnych z wykształceniem wyższym…………………………………………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. Bezrobotni z wykształceniem wyższym w poszczególnych powiatach województwa lubelskiego……………………………………………………………………………………….......1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3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Liczba bezrobotnych z wykształceniem wyższym według czasu pozostawani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racy……………………………………………………………………………………..............12</w:t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ela 4. Osoby do 12 m-cy od dnia ukończenia nauki w poszczególnych miesiącach </w:t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t 2006-2007 oraz od stycznia  do maja 2008 r.……………………………………………............14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5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Liczba bezrobotnych osób niepełnosprawnych z wykształceniem wyższym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2"/>
          <w:szCs w:val="22"/>
        </w:rPr>
        <w:t>według wieku………………………………………………………………………………………..1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6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Liczba bezrobotnych osób niepełnosprawnych z wykształceniem wyższym według czasu pozostawania bez pracy  ……………………………………………………………………............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7. Bezrobotni niepełnosprawni z wykształceniem wyższym w poszczególnych powiatach województwa lubelskiego…………………………………………………………………………..1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8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Liczba bezrobotnych osób niepełnosprawnych z wykształceniem wyższym według stażu pracy   ……………………………………………………………………………………………….2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9. Bezrobocie w grupie osób, które ukończyły szkołę wyższą do 27 roku życia……………2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ela 10. Ranking kierunków nauki i zawodów na UMCS według liczby bezrobotnych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bsolwentów…………………………………………………………………………………………23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abela 11. Ranking kierunków nauki i zawodów na KUL według liczby bezrobotnych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..24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abela 12. Ranking kierunków nauki i zawodów na PL według liczby bezrobotnych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..24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Tabela 13. Ranking kierunków nauki i zawodów na AR według liczby bezrobotnych 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…25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Tabela 14. Ranking kierunków nauki i zawodów na AM według liczby bezrobotnych 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…25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abela 15. Bezrobotni wg tzw. wielkich grup zawodowych………………………………………..26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abela 16: Najliczniej rejestrujący się absolwenci z wykształceniem wyższym według 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zawodów w 2008 r. w województwie lubelskim…………………………………………………….27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Tabela 17. Wykaz zwodów wymagających wykształcenia wyższego o najwyższym wskaźniku szansy uzyskania oferty pracy……………………………………………………………..</w:t>
      </w:r>
      <w:r>
        <w:rPr>
          <w:sz w:val="22"/>
          <w:szCs w:val="22"/>
        </w:rPr>
        <w:t>……………......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18. Zestawienie statystyczne aktywnych działań urzędów pracy jakimi objęto osoby bezrobotne z wykształceniem wyższym w  2008 r.………………………………………………….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19. Podjęcia pracy przez osoby bezrobotne z wykształceniem wyższ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stycznia do maja  w latach 2007 -2009………………………………………………………......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0. Bilans wyłączenia z ewidencji bezrobotnych z powodu aktyw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m przeciwdziałania bezrobociu  ………………………………………………………………....3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1.  Absolwenci szkół wyższych …………………………………………………………....36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Tabela 22. Studenci oraz absolwenci szkół wyższych</w:t>
      </w:r>
      <w:r>
        <w:rPr>
          <w:color w:val="000000"/>
        </w:rPr>
        <w:t xml:space="preserve"> …………………………………………..3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3. Studenci szkół wyższych według kierunków studiów roku akademickiego……………..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4. Ranking szkół wyższych z województwa lubelskiego wg liczby  bezrobotnych absolwentów oraz odsetka bezrobotnych absolwentów w stosunku do liczby absolwentów roku akademickiego 2006/2007 i 2007/2008………………………………………………………………40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bela 25. Wykaz kierunków o najwyższej liczbie bezrobotnych absolwentów 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czelni województwa lubelskiego……………………………………………………………….........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6. Ranking kierunków nauki w szkołach wyższych województwa lubelskiego według liczby bezrobotnych absolwentów – ogółem…………………………………………………………………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7. Ranking szkół wyższych z województwa lubelskiego wg liczby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zrobotnych absolwentów – kobiety………………………………………………………………..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28. Liczba bezrobotnych absolwentów poszczególnych uczelni oraz udział </w:t>
      </w:r>
    </w:p>
    <w:p>
      <w:pPr>
        <w:pStyle w:val="Normal"/>
        <w:rPr/>
      </w:pPr>
      <w:r>
        <w:rPr>
          <w:sz w:val="22"/>
          <w:szCs w:val="22"/>
        </w:rPr>
        <w:t>procentowy kobiet wśród absolwentów poszczególnych uczelni……………………………………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9. Ranking szkół wyższych z województwa lubelskiego wg liczby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zrobotnych absolwentów – kobiety………………………………………………………………..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30. Ranking kierunków nauki w szkołach wyższych województwa lubel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dług liczby bezrobotnych absolwentów – kobiety………………………………………………49</w:t>
      </w:r>
    </w:p>
    <w:p>
      <w:pPr>
        <w:pStyle w:val="Tekstpodstawowy2"/>
        <w:spacing w:lineRule="auto" w:line="240" w:before="0" w:after="0"/>
        <w:rPr/>
      </w:pPr>
      <w:r>
        <w:rPr>
          <w:sz w:val="22"/>
          <w:szCs w:val="22"/>
        </w:rPr>
        <w:t>Tabela  31. Ranking kierunków nauki na Uniwersytecie Marii Curie – Skłodowskiej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edług liczby bezrobotnych absolwentów…………………………………………………………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2. Ranking kierunków nauki w Katolickim Uniwersytecie Lubelski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dług liczby bezrobotnych absolwentów…………………………………………………………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3. Ranking kierunków nauki na Politechnice Lubelskiej według liczb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robotnych absolwentów………………………………………………………………………….53</w:t>
      </w:r>
    </w:p>
    <w:p>
      <w:pPr>
        <w:pStyle w:val="Tekstpodstawowy3"/>
        <w:tabs>
          <w:tab w:val="clear" w:pos="708"/>
          <w:tab w:val="left" w:pos="576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Tabela  34. Ranking kierunków nauki na Uniwersytecie Przyrodniczym  według liczby </w:t>
      </w:r>
    </w:p>
    <w:p>
      <w:pPr>
        <w:pStyle w:val="Tekstpodstawowy3"/>
        <w:tabs>
          <w:tab w:val="clear" w:pos="708"/>
          <w:tab w:val="left" w:pos="576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bezrobotnych absolwentów………………………………………………………………………….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5. Ranking kierunków nauki na Uniwersytecie Medycznym według poziom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robocia absolwentów…………………………………………………………………………….56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Tabela 36. Absolwenci szkół wyższych spoza województwa lubelskiego………………………….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7.  Bezrobotni absolwenci wg kierunków ukończonych po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jewództwem lubelskim…………………………………………………………………………...63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a 38. Wykaz uczelni o najwyższej liczbie zarejestrowanej bezrobotnej młodzieży………......65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e w załączniku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a 1. Wykaz liczby absolwentów oraz bezrobotnych do 12 miesiąca od ukończenia szkoły wyższej według kierunków w pozostałych szkołach wyższych w województwie lubelskim………71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bela 2. Wykaz kierunków o najwyższej liczbie absolwentów oraz o najwyższej 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czbie bezrobotnych absolwentów uczelni województwa lubelskiego……………………………..7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wykre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Wykres 1. Bezrobotni z wykształceniem wyższym zarejestrowani w urzędach pracy w maju 2008 r. i 2009 r.…………………………………………………….…………………………………………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2. Bezrobotni z wykształceniem wyższym zarejestrowani w urzędach pracy </w:t>
      </w:r>
    </w:p>
    <w:p>
      <w:pPr>
        <w:pStyle w:val="Normal"/>
        <w:rPr/>
      </w:pPr>
      <w:r>
        <w:rPr>
          <w:sz w:val="22"/>
          <w:szCs w:val="22"/>
        </w:rPr>
        <w:t>w dniu 31 maja w latach 2007-2009………………………………………………………………..13</w:t>
      </w:r>
    </w:p>
    <w:p>
      <w:pPr>
        <w:pStyle w:val="Normal"/>
        <w:rPr/>
      </w:pPr>
      <w:r>
        <w:rPr>
          <w:sz w:val="22"/>
          <w:szCs w:val="22"/>
        </w:rPr>
        <w:t xml:space="preserve">Wykres 3. Bezrobotni do 12 miesięcy od ukończenia szkoły wyższej w miesiącach </w:t>
      </w:r>
    </w:p>
    <w:p>
      <w:pPr>
        <w:pStyle w:val="Normal"/>
        <w:rPr/>
      </w:pPr>
      <w:r>
        <w:rPr>
          <w:sz w:val="22"/>
          <w:szCs w:val="22"/>
        </w:rPr>
        <w:t>od stycznia do maja ……………………….……………………………………………………….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res 4. Bezrobotni  osoby niepełnosprawne posiadające wykształć cenie wyższe według wieku………………………………………………………………………………………………..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5. Bezrobotni, którzy ukończyli szkołę wyższą do 27 roku życia wedłu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większych uczelni województwa lubelskiego…………………………………………….……..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6.  Przykładowe aktywne działania urzędów pracy na rzecz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wykształceniem wyższym…………………………………………………………………………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res 7. Liczba studentów szkół wyższych w województwie lubelskim…………………………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res 8. Wykaz kierunków po których j odnotowano najwięcej osób bezrobot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12 miesiąca od momentu ukończenia szkoły………………………………………………….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res 9. Pozostałe szkoły  województwa lubelskiego oraz bezrobocie rejestrowane                                       z tych szkół do 12 miesiąca od momentu ukończenia szkoły……………………………………..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10. Bezrobotni do 12 miesiąca od ukończenia szkoły wyższej w tym </w:t>
      </w:r>
    </w:p>
    <w:p>
      <w:pPr>
        <w:pStyle w:val="Normal"/>
        <w:rPr/>
      </w:pPr>
      <w:r>
        <w:rPr>
          <w:sz w:val="22"/>
          <w:szCs w:val="22"/>
        </w:rPr>
        <w:t>udział procentowy młodzieży bezrobotnej kończącej szkołę wyższą poza województwem……..  58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57:00Z</dcterms:created>
  <dc:creator>Ania</dc:creator>
  <dc:description/>
  <cp:keywords/>
  <dc:language>en-US</dc:language>
  <cp:lastModifiedBy>Ania</cp:lastModifiedBy>
  <cp:lastPrinted>2009-09-09T09:14:00Z</cp:lastPrinted>
  <dcterms:modified xsi:type="dcterms:W3CDTF">2009-09-09T07:38:00Z</dcterms:modified>
  <cp:revision>13</cp:revision>
  <dc:subject/>
  <dc:title>Spis treści</dc:title>
</cp:coreProperties>
</file>