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tęp</w:t>
      </w:r>
      <w:r>
        <w:rPr>
          <w:sz w:val="22"/>
          <w:szCs w:val="22"/>
        </w:rPr>
        <w:t>……………………………………………………………………………………………………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 metodyczne</w:t>
      </w:r>
      <w:r>
        <w:rPr>
          <w:sz w:val="22"/>
          <w:szCs w:val="22"/>
        </w:rPr>
        <w:t>………………………………………………………………………......................5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owniczek terminologiczny</w:t>
      </w:r>
      <w:r>
        <w:rPr>
          <w:sz w:val="22"/>
          <w:szCs w:val="22"/>
        </w:rPr>
        <w:t>…………………………………………………………………………...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gólna charakterystyka bezrobocia wśród osób z wykształceniem wyższym </w:t>
      </w:r>
      <w:r>
        <w:rPr/>
        <w:t>…………...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  Skala bezrobocia rejestrowanego osób z wykształceniem wyższym ……………………...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I Bezrobocie wśród osób zarejestrowanych do 12 miesiąca od ukończenia szkoły………..1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1. Osoby niepełnosprawne z wykształceniem wyższym………………………………………...…..16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ał III  Bezrobocie wśród osób, które ukończyły szkołę wyższą do 27 roku życia …………….20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V Bezrobotni z wykształceniem wyższym według zawodów i specjalności…………….....2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ał V Struktura ofert pracy dla osób z wykształceniem wyższym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jęciu poszczególnych zawodów i specjalności…………………………………………………….3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ział VI Działania podejmowane przez powiatowe urzędy pracy na rzecz osób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z wykształceniem wyższym……………………………………………………………….3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zrobocie absolwentów szkół wyższych według uczelni i kierunków</w:t>
      </w:r>
      <w:r>
        <w:rPr>
          <w:sz w:val="22"/>
          <w:szCs w:val="22"/>
        </w:rPr>
        <w:t>……………………………3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dział I Edukacja i szkolnictwo  w regionie lubelskim…………………………………………....37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1. Aktywność zawodowa i naukowa studentów……………………………………………………..4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I Ranking szkół wyższych według poziomu bezrobocia absolwentów…………………….4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Absolwentki szkół wyższych roku akademickiego 2006/2007…………………………………….4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1. Bezrobocie absolwentów Uniwersytetu Marii Curie – Skłodowskiej………………………...…..5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2. Bezrobocie absolwentów Katolickiego Uniwersytetu Lubelskiego…………………....................5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3. Bezrobocie absolwentów Politechniki Lubelskiej……………………………………………...…5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4. Bezrobocie absolwentów Akademii Rolniczej………………………………………....................5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5. Bezrobocie absolwentów Akademii Medycznej…………………………………………………..6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6. Bezrobocie absolwentów pozostałych szkół wyższych z województwa lubelskiego………….....6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ał III Bezrobocie absolwentów szkół wyższych spoza województwa lubelskiego…………….63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sumowanie………………………………………………………………………………………....7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ończenie………………………………………………………………………………………..…..73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i…………………………………………………………………………………………..…..75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is tablic………………………………………………………………………………………………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s wykresów</w:t>
      </w:r>
      <w:r>
        <w:rPr/>
        <w:t>……………………………………………………………………………….…</w:t>
      </w:r>
      <w:r>
        <w:rPr>
          <w:sz w:val="22"/>
          <w:szCs w:val="22"/>
        </w:rPr>
        <w:t>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Wojewódzki Urząd Pracy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w Lublini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17992925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anking szkół wyższych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według poziomu bezrobocia absolwentów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rok akademicki 2006/2007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blin, lipiec 20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zedruk w całości lub w części oraz wykorzystanie </w:t>
      </w:r>
    </w:p>
    <w:p>
      <w:pPr>
        <w:pStyle w:val="Normal"/>
        <w:jc w:val="center"/>
        <w:rPr/>
      </w:pPr>
      <w:r>
        <w:rPr/>
        <w:t xml:space="preserve">informacji w druku dozwolone </w:t>
      </w:r>
    </w:p>
    <w:p>
      <w:pPr>
        <w:pStyle w:val="Normal"/>
        <w:jc w:val="center"/>
        <w:rPr/>
      </w:pPr>
      <w:r>
        <w:rPr/>
        <w:t>wyłącznie z podaniem źród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is tab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1. Liczba bezrobotnych z wykształceniem wyższym…………………………………………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2. Bezrobotni z wykształceniem wyższym w poszczególnych powiatach województwa lubelskiego……………………………………………………………………………………….......1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3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Liczba bezrobotnych z wykształceniem wyższym według czasu pozostawani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 pracy……………………………………………………………………………………..............12</w:t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bela 4. Osoby do 12 m-cy od dnia ukończenia nauki w poszczególnych miesiącach </w:t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t 2006-2007 oraz od stycznia  do maja 2008 r.……………………………………………............14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5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Liczba bezrobotnych osób niepełnosprawnych z wykształceniem wyższym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z w:val="22"/>
          <w:szCs w:val="22"/>
        </w:rPr>
        <w:t>według wieku………………………………………………………………………………………..1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6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Liczba bezrobotnych osób niepełnosprawnych z wykształceniem wyższym według czasu pozostawania bez pracy  ……………………………………………………………………............1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7. Bezrobotni niepełnosprawni z wykształceniem wyższym w poszczególnych powiatach województwa lubelskiego…………………………………………………………………………..1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8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Liczba bezrobotnych osób niepełnosprawnych z wykształceniem wyższym według stażu pracy   ……………………………………………………………………………………………….1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bela 9. Ranking kierunków nauki i zawodów na UMCS według liczby bezrobotnych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bsolwentów…………………………………………………………………………………………22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Tabela 10. Ranking kierunków nauki i zawodów na KUL według liczby bezrobotnych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absolwentów………………………………………………………………………………………..23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Tabela 11. Ranking kierunków nauki i zawodów na PL według liczby bezrobotnych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absolwentów………………………………………………………………………………………..23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Tabela 12. Ranking kierunków nauki i zawodów na AR według liczby bezrobotnych 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bsolwentów…………………………………………………………………………………………24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Tabela 13. Ranking kierunków nauki i zawodów na AM według liczby bezrobotnych </w:t>
      </w:r>
    </w:p>
    <w:p>
      <w:pPr>
        <w:pStyle w:val="TextBody"/>
        <w:spacing w:lineRule="auto" w:line="2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absolwentów…………………………………………………………………………………………2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bela 14  Szkoły wyższe województwa lubelskiego według liczby osób bezrobotnych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27 roku życia……………………………………………………………………………………..25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abela 15. Bezrobotni wg tzw. wielkich grup zawodowych………………………………………..26</w:t>
      </w:r>
    </w:p>
    <w:p>
      <w:pPr>
        <w:pStyle w:val="Normal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abela 16. : Najliczniej rejestrujący się absolwenci z wykształceniem wyższym według </w:t>
      </w:r>
    </w:p>
    <w:p>
      <w:pPr>
        <w:pStyle w:val="Normal"/>
        <w:tabs>
          <w:tab w:val="clear" w:pos="708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zawodów w 2007 r. w województwie lubelskim…………………………………………………….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17. Struktura bezrobotnych do 12 miesiąca od momentu ukończenia szko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dług wielkich grup zawodów w latach 2006 – 2007 w województwie lubelskim……………......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18. Zestawienie statystyczne aktywnych działań urzędów pracy jakimi objęto osoby bezrobotne z wykształceniem wyższym w latach 2006-2007……………………………………….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19. Podjęcia pracy przez osoby bezrobotne z wykształceniem wyższy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stycznia do maja  w latach 2006 -2008………………………………………………………......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20. Bilans wyłączenia z ewidencji bezrobotnych z powodu aktyw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orm przeciwdziałania bezrobociu  ………………………………………………………………....3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21.  Absolwenci szkół wyższych …………………………………………………………....39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Tabela 22. Studenci oraz absolwenci szkół wyższych</w:t>
      </w:r>
      <w:r>
        <w:rPr>
          <w:color w:val="000000"/>
        </w:rPr>
        <w:t xml:space="preserve"> …………………………………………..</w:t>
      </w:r>
      <w:r>
        <w:rPr>
          <w:color w:val="000000"/>
          <w:sz w:val="22"/>
          <w:szCs w:val="22"/>
        </w:rPr>
        <w:t>4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bela 23. Studenci szkół wyższych według kierunków studiów roku akademickiego……………..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24. Ranking szkół wyższych z województwa lubelskiego wg liczby  bezrobotnych absolwentów oraz odsetka bezrobotnych absolwentów w stosunku do liczby absolwentów roku akademickiego 2005/2006 i 2006/2007………………………………………………………………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25. Ranking szkół wyższych z województwa lubelskiego wg liczby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ezrobotnych absolwentów – kobiety………………………………………………………………..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26. Liczba bezrobotnych absolwentów poszczególnych uczelni oraz udzia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centowy kobiet wśród absolwentów poszczególnych uczelni…………………………………….47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abela 27. Wykaz kierunków o najwyższej liczbie bezrobotnych absolwentów 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czelni województwa lubelskiego……………………………………………………………….........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28. Ranking kierunków nauki w szkołach wyższych województwa lubel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edług liczby bezrobotnych absolwentów……………………………………………………. ........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29. Ranking kierunków nauki w szkołach wyższych województwa lubelsk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dług liczby bezrobotnych absolwentów – kobiety………………………………………………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30. Procentowy udział  bezrobotnych absolwentek w liczb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robotnych absolwentów…………………………………………………………………………53</w:t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Tabela  31. Ranking kierunków nauki na Uniwersytecie Marii Curie – Skłodowskiej</w:t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według liczby bezrobotnych absolwentów………………………………………………………….5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32. Ranking kierunków nauki w Katolickim Uniwersytecie Lubelski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dług liczby bezrobotnych absolwentów………………………………………………………….5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33. Ranking kierunków nauki na Politechnice Lubelskiej według liczb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robotnych absolwentów………………………………………………………………………….58</w:t>
      </w:r>
    </w:p>
    <w:p>
      <w:pPr>
        <w:pStyle w:val="Tekstpodstawowy3"/>
        <w:tabs>
          <w:tab w:val="clear" w:pos="708"/>
          <w:tab w:val="left" w:pos="576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Tabela  34. Ranking kierunków nauki na Akademii Rolniczej według liczby </w:t>
      </w:r>
    </w:p>
    <w:p>
      <w:pPr>
        <w:pStyle w:val="Tekstpodstawowy3"/>
        <w:tabs>
          <w:tab w:val="clear" w:pos="708"/>
          <w:tab w:val="left" w:pos="576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bezrobotnych absolwentów………………………………………………………………………….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35. Ranking kierunków nauki na Akademii Medycznej według poziom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robocia absolwentów…………………………………………………………………………….60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>Tabela 36. Absolwenci szkół wyższych spoza województwa lubelskiego………………………….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ela 37.  Bezrobotni absolwenci wg kierunków ukończonych poz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ojewództwem lubelskim…………………………………………………………………………...66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bela 38. Wykaz uczelni o najwyższej liczbie zarejestrowanej bezrobotnej młodzieży………......69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bele w załączniku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abela 1. Wykaz liczby absolwentów oraz bezrobotnych do 12 miesiąca od ukończenia szkoły wyższej według kierunków w pozostałych szkołach wyższych w województwie lubelskim………76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Tabela2. Wykaz kierunków o najwyższej liczbie absolwentów oraz o najwyższej 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iczbie bezrobotnych absolwentów uczelni województwa lubelskiego……………………………..7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is wykres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Wykres 1 Osoby bezrobotne z wykształceniem wyższym…………………………………………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res 2 Bezrobotni z wykształceniem wyższym zarejestrowani w urzędach pracy </w:t>
      </w:r>
    </w:p>
    <w:p>
      <w:pPr>
        <w:pStyle w:val="Normal"/>
        <w:rPr/>
      </w:pPr>
      <w:r>
        <w:rPr>
          <w:sz w:val="22"/>
          <w:szCs w:val="22"/>
        </w:rPr>
        <w:t>w dniu 31 maja w latach 2007-2008………………………………………………………………..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res 3 Bezrobotni z wykształceniem wyższym zarejestrowani w powiatowych </w:t>
      </w:r>
    </w:p>
    <w:p>
      <w:pPr>
        <w:pStyle w:val="Normal"/>
        <w:rPr/>
      </w:pPr>
      <w:r>
        <w:rPr>
          <w:sz w:val="22"/>
          <w:szCs w:val="22"/>
        </w:rPr>
        <w:t>urzędach pracy w województwie lubelskim……………………………………………………….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res 4 Bezrobotni którzy ukończyli szkołę wyższą do 27 roku życia  według </w:t>
      </w:r>
    </w:p>
    <w:p>
      <w:pPr>
        <w:pStyle w:val="Normal"/>
        <w:rPr/>
      </w:pPr>
      <w:r>
        <w:rPr>
          <w:sz w:val="22"/>
          <w:szCs w:val="22"/>
        </w:rPr>
        <w:t>największych uczelni województwa lubelskiego…………………………………………………..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res 5  Przykładowe aktywne działania urzędów pracy na rzecz osó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 wykształceniem wyższym………………………………………………………………………..34</w:t>
      </w:r>
    </w:p>
    <w:p>
      <w:pPr>
        <w:pStyle w:val="Normal"/>
        <w:rPr/>
      </w:pPr>
      <w:r>
        <w:rPr>
          <w:sz w:val="22"/>
          <w:szCs w:val="22"/>
        </w:rPr>
        <w:t>Wykres 6 Studenci w Polsce i w województwie lubelskim………………………………………..38</w:t>
      </w:r>
    </w:p>
    <w:p>
      <w:pPr>
        <w:pStyle w:val="Normal"/>
        <w:rPr/>
      </w:pPr>
      <w:r>
        <w:rPr>
          <w:sz w:val="22"/>
          <w:szCs w:val="22"/>
        </w:rPr>
        <w:t>Wykres 7 Liczba studentów szkół wyższych w województwie lubelskim…………………………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res 8 Kierunki po których najliczniej odnotowano w urzędach pracy bezrobot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 12 miesiąca od momentu ukończenia szkoły…………………………………………………..49</w:t>
      </w:r>
    </w:p>
    <w:p>
      <w:pPr>
        <w:pStyle w:val="Normal"/>
        <w:rPr/>
      </w:pPr>
      <w:r>
        <w:rPr>
          <w:sz w:val="22"/>
          <w:szCs w:val="22"/>
        </w:rPr>
        <w:t>Wykres 9 Pozostałe szkoły wyższe w województwie lubelskim……………………….………….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res 10 Bezrobotni do 12 miesiąca od ukończenia szkoły wyższej w tym </w:t>
      </w:r>
    </w:p>
    <w:p>
      <w:pPr>
        <w:pStyle w:val="Normal"/>
        <w:rPr/>
      </w:pPr>
      <w:r>
        <w:rPr>
          <w:sz w:val="22"/>
          <w:szCs w:val="22"/>
        </w:rPr>
        <w:t>udział procentowy młodzieży bezrobotnej kończącej szkołę wyższą poza województwem…….. 63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01:00Z</dcterms:created>
  <dc:creator>Ania</dc:creator>
  <dc:description/>
  <cp:keywords/>
  <dc:language>en-US</dc:language>
  <cp:lastModifiedBy>Ania</cp:lastModifiedBy>
  <cp:lastPrinted>2008-10-28T10:14:00Z</cp:lastPrinted>
  <dcterms:modified xsi:type="dcterms:W3CDTF">2008-10-28T09:15:00Z</dcterms:modified>
  <cp:revision>43</cp:revision>
  <dc:subject/>
  <dc:title>Spis treści</dc:title>
</cp:coreProperties>
</file>