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  <w:r>
        <w:rPr>
          <w:sz w:val="22"/>
          <w:szCs w:val="22"/>
        </w:rPr>
        <w:t>………………………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metodyczne</w:t>
      </w:r>
      <w:r>
        <w:rPr>
          <w:sz w:val="22"/>
          <w:szCs w:val="22"/>
        </w:rPr>
        <w:t>………………………………………………………………………......................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czek terminologiczny</w:t>
      </w:r>
      <w:r>
        <w:rPr>
          <w:sz w:val="22"/>
          <w:szCs w:val="22"/>
        </w:rPr>
        <w:t>…………………………………………………………………………...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gólna charakterystyka bezrobocia wśród osób z wykształceniem wyższym </w:t>
      </w:r>
      <w:r>
        <w:rPr/>
        <w:t>…………...7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ozdział I  Bezrobocie wśród osób do 12 miesiąca od ukończenia szkoły wyższej …………………1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1. Osoby niepełnosprawne z wykształceniem wyższym………………………………………...…..1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II  Bezrobocie wśród osób, które ukończyły szkołę wyższą do 27 roku życia ……………..20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II Bezrobotni z wykształceniem wyższym według zawodów i specjalności…………….....2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IV Struktura ofert pracy dla osób z wykształceniem wyższym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jęciu poszczególnych zawodów i specjalności…………………………………………………….2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V Działania podejmowane przez powiatowe urzędy pracy na rzecz osób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z wykształceniem wyższym……………………………………………………………….29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kacja i szkolnictwo  w regionie lubelskim</w:t>
      </w:r>
      <w:r>
        <w:rPr>
          <w:sz w:val="22"/>
          <w:szCs w:val="22"/>
        </w:rPr>
        <w:t>……………………………………………………....3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 Ranking szkół wyższych według poziomu bezrobocia absolwentów……………………...4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 Bezrobocie absolwentów Uniwersytetu Marii Curie – Skłodowskiej………………………...…..5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 Bezrobocie absolwentów Katolickiego Uniwersytetu Lubelskiego…………………....................5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3. Bezrobocie absolwentów Politechniki Lubelskiej……………………………………………...…5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4. Bezrobocie absolwentów Akademii Rolniczej………………………………………....................5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5. Bezrobocie absolwentów Akademii Medycznej…………………………………………………..5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6. Bezrobocie absolwentów pozostałych szkół wyższych z województwa lubelskiego………….....5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7. Bezrobocie absolwentów szkół wyższych spoza województwa lubelskiego………………...…...59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sumowanie………………………………………………………………………………………....6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ończenie………………………………………………………………………………………..…..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…………………………………………………………………………………………..…..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Wojewódzki Urząd Pracy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w Lublini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93632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anking szkół wyższych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według poziomu bezrobocia absolwentów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rok akademicki 2005/2006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lin, wrzesień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zedruk w całości lub w części oraz wykorzystanie </w:t>
      </w:r>
    </w:p>
    <w:p>
      <w:pPr>
        <w:pStyle w:val="Normal"/>
        <w:jc w:val="center"/>
        <w:rPr/>
      </w:pPr>
      <w:r>
        <w:rPr/>
        <w:t xml:space="preserve">informacji w druku dozwolone </w:t>
      </w:r>
    </w:p>
    <w:p>
      <w:pPr>
        <w:pStyle w:val="Normal"/>
        <w:jc w:val="center"/>
        <w:rPr/>
      </w:pPr>
      <w:r>
        <w:rPr/>
        <w:t>wyłącznie z podaniem źród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5:39:00Z</dcterms:created>
  <dc:creator>Ania</dc:creator>
  <dc:description/>
  <cp:keywords/>
  <dc:language>en-US</dc:language>
  <cp:lastModifiedBy>Ania</cp:lastModifiedBy>
  <cp:lastPrinted>2007-10-09T09:36:00Z</cp:lastPrinted>
  <dcterms:modified xsi:type="dcterms:W3CDTF">2007-10-09T07:38:00Z</dcterms:modified>
  <cp:revision>16</cp:revision>
  <dc:subject/>
  <dc:title/>
</cp:coreProperties>
</file>