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undusz Pracy – podsumowanie za rok 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br/>
        <w:t>W 2011 roku dla województwa lubelskiego zostały przyznane środki na programy na rzecz promocji zatrudnienia, łagodzenia skutków bezrobocia i aktywizacji zawodowej w kwo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109 425,1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W wielkości tej ujęto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8 298,8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przeznaczoną na finansowanie Podziałania 6.1.3 w ramach Europejskiego Funduszu Społecznego.</w:t>
        <w:br/>
        <w:br/>
        <w:t xml:space="preserve">Na inne fakultatywne zadania realizowane przez samorządy powiatowe, w tym m.in. opracowywanie i rozpowszechnianie informacji zawodowych oraz wyposażenie w celu prowadzenia pośrednictwa pracy lub poradnictwa zawodowego przez publiczne służby zatrudnienia i Ochotnicze Hufce Pracy, koszty związane z organizowaniem partnerstwa lokalnego na rzecz Rynku Pracy, została przyznana kwot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4 619,1 tys.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.</w:t>
        <w:br/>
        <w:br/>
        <w:t xml:space="preserve">Środki Funduszu Pracy w kwo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959,5 tys. zł</w:t>
      </w:r>
      <w:r>
        <w:rPr/>
        <w:t>., zostały przyznane na zadania realizowane przez Wojewódzki Urząd Pracy w Lublinie, w tym m.in. badania, opracowywanie programów, ekspertyz, analiz, wydawnictw i konkursów dotyczących rynku pracy, a także wydawanie i rozpowszechnianie informacji o usługach organów zatrudnienia oraz innych partnerów rynku pracy, dla bezrobotnych i poszukujących pracy oraz pracodawców.</w:t>
        <w:br/>
        <w:br/>
        <w:t>Rozdysponowanie środków Funduszu Pracy w 2011 roku na poszczególne samorządy powiatowe województwa lubelskiego przedstawione zostały w tabeli nr 1</w:t>
        <w:br/>
        <w:br/>
        <w:t>Tabela nr 1 Rozdysponowanie środków Funduszu Pracy w województwie lubelskim w 2011 roku (w tys. zł).</w:t>
        <w:br/>
      </w:r>
    </w:p>
    <w:tbl>
      <w:tblPr>
        <w:tblW w:w="649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1234"/>
        <w:gridCol w:w="897"/>
        <w:gridCol w:w="854"/>
        <w:gridCol w:w="1163"/>
        <w:gridCol w:w="863"/>
        <w:gridCol w:w="110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PUP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algorytmu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1.3 EFS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kultatywne po zmianach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gramy z Rezerwy Ministra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stawa powodziowa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ała Podlaska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90,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10,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4,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2,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łgoraj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15,3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77,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3,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,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hełm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58,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23,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86,5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9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rubieszów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71,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61,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4,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0,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anów Lubelski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06,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2,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7,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snystaw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67,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82,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1,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,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śnik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62,2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79,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9,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2,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080,7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ubartów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65,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50,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9,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0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UP Lublin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81,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36,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2,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4,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P Lublin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23,3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74,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3,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ęczna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20,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0,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1,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uków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50,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0,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8,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ole Lubelskie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30,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77,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6,3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363,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rczew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2,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7,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8,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ławy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09,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66,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5,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dzyń Podlaski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70,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7,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7,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49,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yki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8,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7,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,8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widnik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96,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90,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9,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,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omaszów Lubelski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28,3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6,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8,4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łodawa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47,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10,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4,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71,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ość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97,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75,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38,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63,5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126,3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98,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404,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21,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443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br/>
        <w:t>Z Rezerwy Ministra powiatowe urzędy pracy województwa lubelskiego otrzymały fundusze w wysokości 6 321,0 tys. zł. Rozdysponowane środki zostały przeznaczone na realizację:</w:t>
        <w:br/>
        <w:t>• programów specjalnych – Powiatowy Urząd Pracy w Radzyniu Podlaskim i Włodawie - decyzje na łączną kwotę 3 011,8 tys. zł,</w:t>
        <w:br/>
        <w:t>• programów zwiększających aktywność zawodową osób w wieku 45/50 plus – Powiatowy Urząd Pracy w Białej Podlaskiej i Lubartowie - decyzje na łączną kwotę 653,2 tys. zł,</w:t>
        <w:br/>
        <w:t>• programów na rzecz promocji zatrudnienia – podział algorytmem dla wszystkich powiatowych urzędów pracy województwa lubelskiego na łączną kwotę 1 890,7 tys. zł,</w:t>
        <w:br/>
        <w:t>• kęski żywiołowe – Powiatowy Urząd Pracy w Zamościu - decyzja na kwotę 72,2 tys. zł,</w:t>
        <w:br/>
        <w:t>• programów na aktywizację bezrobotnych zwolnionych z pracy z przyczyn niedotyczących pracowników – Powiatowy Urząd Pracy w Hrubieszowie - decyzja na kwotę 693,1 tys. zł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undusz Pracy – na 2012 ro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 xml:space="preserve">Na 2012 rok zostały ustalone następujące kwoty środków (limity) Funduszu Pracy, jakie mogą być wydatkowane w danym okresie na realizację następujących zadań </w:t>
        <w:br/>
        <w:t>w województwie:</w:t>
        <w:br/>
        <w:br/>
        <w:t>1. programów na rzecz promocji zatrudnienia, łagodzenia skutków bezrobocia i aktywizacji zawodowej w kwocie 124 411,6 tys. zł; w wielkości tej ujęta została kwota 43 544,1 tys. zł pozostająca w dyspozycji samorządu województwa z przeznaczeniem na realizację projektów współfinansowanych z Europejskiego Funduszu Społecznego,</w:t>
        <w:br/>
        <w:br/>
        <w:t>2. innych fakultatywnych zadań realizowanych przez samorządy powiatowe w kwocie 15 528,1 tys. zł,</w:t>
        <w:br/>
        <w:br/>
        <w:t>3. zadań realizowanych przez samorząd województwa w kwocie 1 038,0 tys. zł.    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7:00Z</dcterms:created>
  <dc:creator>Marta Kotuła</dc:creator>
  <dc:description/>
  <cp:keywords/>
  <dc:language>en-US</dc:language>
  <cp:lastModifiedBy>Marta Kotuła</cp:lastModifiedBy>
  <dcterms:modified xsi:type="dcterms:W3CDTF">2013-04-25T11:12:00Z</dcterms:modified>
  <cp:revision>3</cp:revision>
  <dc:subject/>
  <dc:title/>
</cp:coreProperties>
</file>